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51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71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23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888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543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36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68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82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38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15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38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260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98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14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