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518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51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399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883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237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424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24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112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395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117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80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708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049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