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6181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040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463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53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104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6472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662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452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3566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603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942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015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9280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3364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5749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988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515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