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32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33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354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586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92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748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589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603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86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99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13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404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59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09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02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