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46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398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723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01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630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554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606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740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108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336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988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796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955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