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7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61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36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02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8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0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96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89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3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70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2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6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3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2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60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75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43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