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03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787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810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753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775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683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10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308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758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76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219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00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694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565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