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72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73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479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40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932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182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858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669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17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91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48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1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716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