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10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296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391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37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47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148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233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662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406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70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462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204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606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877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680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677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365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