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68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369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489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69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176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346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626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39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51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9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96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909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487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867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928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