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1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15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72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158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34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4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91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62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87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45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553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4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174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