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257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31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0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91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375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018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681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475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34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453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556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984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7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32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839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035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443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