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0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01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71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41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4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52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9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611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82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4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53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4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1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80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7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