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87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731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467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79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76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32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508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47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91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61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38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85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89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