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5726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942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905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4956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9977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4230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3702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0654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5638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0597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912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686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7408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243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1780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0265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4300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