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2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46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18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567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36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481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51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8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008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4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04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68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08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