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57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39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284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606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571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35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19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27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7709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22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44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42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214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