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6308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3417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5186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2238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6188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9223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0309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2387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8366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9281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859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981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5045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2343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7411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2062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8590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