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42529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04272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87437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95981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8339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2496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57778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51479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35087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09067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96791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87699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92917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65659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84961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