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68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224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532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428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889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1245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211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739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737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020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236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179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158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