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394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939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61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41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413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852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78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57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385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788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898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02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966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13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650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7085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05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