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64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281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827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09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204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6083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564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016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543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18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116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65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40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285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939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