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015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978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685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022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091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780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269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485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292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186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94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338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554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