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02420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02586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0469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63893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87407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30350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30663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2284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90976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82565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94890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60675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62524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13318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88583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54581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09008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