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230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545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602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70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223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650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660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251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157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377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413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3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916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646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262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