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13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465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69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22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14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21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929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46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080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6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4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5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156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