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833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912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781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511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821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447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512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649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929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561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912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73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59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664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740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580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548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