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053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666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861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61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86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619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45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65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869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412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08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149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205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096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120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