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2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29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665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15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903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196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32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04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77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1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0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945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