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437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273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488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079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037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069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812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495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531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023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4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89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633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118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822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877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890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