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39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80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19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9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44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07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452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21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242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0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44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9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07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05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