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512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26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43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92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59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74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38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34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748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17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1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723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44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