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0324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1748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6337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4754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9952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73285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7102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4533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24174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5859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735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1428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6143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4150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45339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89594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03925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