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311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8636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9683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6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4758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7616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1621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6166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1923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3419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7303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673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2706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12557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258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