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105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10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708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0758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5139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4734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900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9165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2982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727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111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555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4017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