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959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13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502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022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540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17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22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514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742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926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528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75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907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729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772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59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464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