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021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896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339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820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352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179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967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231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266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902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66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243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33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321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84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