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8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38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75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51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1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1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41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059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62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95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5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42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02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