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279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174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953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4004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682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679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915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032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014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708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731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428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129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181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8630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231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173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