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996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6004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2515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9421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4140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3260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4815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4945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6153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6210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408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5388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0623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209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9922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