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462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167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146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556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940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36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306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346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591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669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980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981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71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