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647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25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028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769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982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774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180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569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781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226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206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527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212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468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740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573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499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