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40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445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345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934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769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012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823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107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809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041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174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83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925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261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619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