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1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35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38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89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208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82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7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51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91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1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0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6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46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