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32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80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2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34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3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79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5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0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79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3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5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63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86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36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419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55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907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