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659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44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0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214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439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58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06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0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26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58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732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8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50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6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102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