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006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975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706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991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886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49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48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029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556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71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768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944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53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