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480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245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150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515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643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121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709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58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750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030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916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779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305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097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603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079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744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