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95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635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260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517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446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403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087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530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937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563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625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401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241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760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803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