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8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63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71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6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92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82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5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94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02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80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16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83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58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